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  <w:lang w:val="en-US" w:eastAsia="en-US"/>
        </w:rPr>
      </w:pPr>
      <w:r>
        <w:rPr>
          <w:rFonts w:cs="Chalkboard" w:ascii="Chalkboard" w:hAnsi="Chalkboar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845</wp:posOffset>
                </wp:positionH>
                <wp:positionV relativeFrom="paragraph">
                  <wp:posOffset>-488950</wp:posOffset>
                </wp:positionV>
                <wp:extent cx="4313555" cy="1014730"/>
                <wp:effectExtent l="8255" t="43180" r="97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0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/>
                              </w:rPr>
                              <w:t>Week 9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82.35pt;margin-top:-38.5pt;width:339.6pt;height:7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/>
                        </w:rPr>
                        <w:t>Week 9 Homework</w:t>
                      </w:r>
                    </w:p>
                  </w:txbxContent>
                </v:textbox>
                <v:path textpathok="t"/>
                <v:textpath on="t" fitshape="t" string="Week 9 Homework" style="font-family:&quot;Lucida Handwriting&quot;;font-size:12pt"/>
                <v:fill o:detectmouseclick="t" color2="#3366f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-146050</wp:posOffset>
                </wp:positionV>
                <wp:extent cx="223520" cy="294640"/>
                <wp:effectExtent l="11430" t="21590" r="120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19.35pt;margin-top:-11.5pt;width:17.55pt;height:23.1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745</wp:posOffset>
                </wp:positionH>
                <wp:positionV relativeFrom="paragraph">
                  <wp:posOffset>-146050</wp:posOffset>
                </wp:positionV>
                <wp:extent cx="223520" cy="294640"/>
                <wp:effectExtent l="11430" t="21590" r="1206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9.35pt;margin-top:-11.5pt;width:17.55pt;height:23.1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38580</wp:posOffset>
                </wp:positionV>
                <wp:extent cx="2499360" cy="81749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17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5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WEEK 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LIST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43.7pt;mso-wrap-distance-left:0pt;mso-wrap-distance-right:9pt;mso-wrap-distance-top:0pt;mso-wrap-distance-bottom:0pt;margin-top:10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5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WEEK 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LIST WORDS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594360</wp:posOffset>
                </wp:positionV>
                <wp:extent cx="3699510" cy="8474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847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Read every day for at least 15 minutes. Record your efforts in your reading log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Spe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Use 10 words from your list in sentences that MAKE SENSE! Don’t forget your punctu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Complete the Maths’ activity shee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highlight w:val="yellow"/>
                                <w:u w:val="single"/>
                              </w:rPr>
                              <w:t>MAKE SOMEONE’S DAY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highlight w:val="yello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highlight w:val="yellow"/>
                              </w:rPr>
                              <w:t>Can you surprise someone and make their day? When you do, write it up on the Wiki Health page and include their reac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</w:rPr>
                              <w:t xml:space="preserve">*Remember: you can always use the laptops at school in your free time or before school if you don’t have the internet on at home. Mrs N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6pt" style="position:absolute;rotation:-0;width:291.3pt;height:667.3pt;mso-wrap-distance-left:9.05pt;mso-wrap-distance-right:9.05pt;mso-wrap-distance-top:0pt;mso-wrap-distance-bottom:0pt;margin-top:46.8pt;mso-position-vertical-relative:text;margin-left:2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Read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Read every day for at least 15 minutes. Record your efforts in your reading log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Spell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Use 10 words from your list in sentences that MAKE SENSE! Don’t forget your punctu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Complete the Maths’ activity shee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highlight w:val="yellow"/>
                          <w:u w:val="single"/>
                        </w:rPr>
                        <w:t>MAKE SOMEONE’S DAY</w:t>
                      </w:r>
                      <w:r>
                        <w:rPr>
                          <w:rFonts w:cs="Chalkboard" w:ascii="Chalkboard" w:hAnsi="Chalkboard"/>
                          <w:b/>
                          <w:sz w:val="40"/>
                          <w:highlight w:val="yellow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highlight w:val="yellow"/>
                        </w:rPr>
                        <w:t>Can you surprise someone and make their day? When you do, write it up on the Wiki Health page and include their reac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</w:rPr>
                        <w:t xml:space="preserve">*Remember: you can always use the laptops at school in your free time or before school if you don’t have the internet on at home. Mrs N </w:t>
                      </w:r>
                      <w:r>
                        <w:rPr>
                          <w:rFonts w:eastAsia="Wingdings" w:cs="Wingdings" w:ascii="Wingdings" w:hAnsi="Wingdings"/>
                          <w:i/>
                        </w:rPr>
                        <w:t>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ƒqƒ‰ƒMƒm_pƒS Pro W3"/>
    <w:charset w:val="00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ƒqƒ‰ƒMƒm_pƒS Pro W3" w:hAnsi="Times New Roman;ƒqƒ‰ƒMƒm_pƒS Pro W3" w:eastAsia="Times New Roman;ƒqƒ‰ƒMƒm_pƒS Pro W3" w:cs="Times New Roman;ƒqƒ‰ƒMƒm_pƒS Pro W3"/>
      <w:color w:val="auto"/>
      <w:sz w:val="24"/>
      <w:szCs w:val="20"/>
      <w:lang w:val="en-AU" w:eastAsia="zh-CN" w:bidi="hi-IN"/>
    </w:rPr>
  </w:style>
  <w:style w:type="character" w:styleId="WW8Num1z1">
    <w:name w:val="WW8Num1z1"/>
    <w:qFormat/>
    <w:rPr>
      <w:rFonts w:ascii="Chalkboard" w:hAnsi="Chalkboard" w:cs="Chalkboar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03:00Z</dcterms:created>
  <dc:creator>Carolyn Nugent</dc:creator>
  <dc:description/>
  <cp:keywords/>
  <dc:language>en-US</dc:language>
  <cp:lastModifiedBy>Carolyn Nugent</cp:lastModifiedBy>
  <cp:lastPrinted>2010-03-12T15:05:00Z</cp:lastPrinted>
  <dcterms:modified xsi:type="dcterms:W3CDTF">2010-03-21T09:03:00Z</dcterms:modified>
  <cp:revision>2</cp:revision>
  <dc:subject/>
  <dc:title>WEEK 5</dc:title>
</cp:coreProperties>
</file>